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 ΠΑΣΧ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2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Ήθη κι έθιμα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ελθόν και παρό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ατρικά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τασκευ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6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κατανοήσουν το ιστορικό και θρησκευτικό περιεχόμενο των ημερών της περιόδου του Πάσχα κι ότι είναι μια περίοδος αγάπ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γνωρίσουν ήθη κι έθιμα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να συνδέσουν το παρόν με το παρελθό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ομαδικά και συλλο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7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έρευνα πεδίου - δράσης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8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παραγωγή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κατασκευές,  μουσ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ρησκευ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Ξένες Γλώσσες: </w:t>
            </w:r>
            <w:r>
              <w:rPr>
                <w:sz w:val="24"/>
                <w:szCs w:val="24"/>
              </w:rPr>
              <w:t>το Πάσχα σε άλλες χώρ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71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Έρευνα και συλλογή πληροφοριών από βιβλιοθήκες, διαδίκτυο, περιοδικά, προφορικές αφηγήσεις, ημερολόγια 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Καταγραφή και ταξινόμηση υλικού. Χρήση εκπαιδευτικού φακέλου Τμήματος Πολιτιστικών Θεμάτων.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Επεξεργασία στοιχείων, εξαγωγή συμπερασμάτων. 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εορτολογίου, ζωγραφική, κατασκευές, δραματοποί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28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0:36:00Z</dcterms:modified>
  <cp:revision>5</cp:revision>
  <dc:subject/>
  <dc:title/>
</cp:coreProperties>
</file>